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>National Water and Climate Center Pest Management web pag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National Water and Climate Center Homepage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wcc.nrcs.usda.gov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Water Science and Technology Services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wcc.nrcs.usda.gov/water/quality/wst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est Management </w:t>
      </w:r>
      <w:r>
        <w:rPr>
          <w:rFonts w:cs="Arial" w:ascii="Arial" w:hAnsi="Arial"/>
        </w:rPr>
        <w:t>pag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ttp://www.wcc.nrcs.usda.gov/water/quality/frame/pestmgt.htm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N-PST: Windows Pesticide Screening Tool</w:t>
      </w:r>
    </w:p>
    <w:p>
      <w:pPr>
        <w:pStyle w:val="Normal"/>
        <w:ind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ttp://www.wcc.nrcs.usda.gov/water/quality/common/pestmgt/winpst.htm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ownloading WIN-PS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IN-PST Soil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IN-PST Pesticide Properties Database (*.xls &amp; *.dbf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elated documents (Readme, Creating Your first report, SPISP II paper by Goss and Wauchop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est Management Team Conta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RA: National Agricultural Pesticide Risk Analysis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hyperlink r:id="rId4">
        <w:r>
          <w:rPr>
            <w:rStyle w:val="InternetLink"/>
            <w:rFonts w:cs="Arial" w:ascii="Arial" w:hAnsi="Arial"/>
            <w:color w:val="000000"/>
          </w:rPr>
          <w:t>http://www.wcc.nrcs.usda.gov/water/quality/common/pestmgt/napra.htm</w:t>
        </w:r>
      </w:hyperlink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Examples of what other states are doing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APRA User’s Manua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WCC Core 4 Pest Management:</w:t>
      </w:r>
    </w:p>
    <w:p>
      <w:pPr>
        <w:pStyle w:val="Normal"/>
        <w:ind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ttp://www.wcc.nrcs.usda.gov/water/quality/common/pestmgt/core4.html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nservation Buffers to Reduce Pesticide Loss (*.pdf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est Management section of the Core 4 Conservation Practices manual (*.pdf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ntire copy of Core 4 Conservation Practices manual: Tech. Note #190 (*.pdf)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re 4 Presentations on Pest Management (*.ppt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Pest Management Standard and Policy </w:t>
      </w:r>
      <w:r>
        <w:rPr>
          <w:rFonts w:cs="Arial" w:ascii="Arial" w:hAnsi="Arial"/>
          <w:i/>
        </w:rPr>
        <w:t>draf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DC Pest Management Course Materials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hyperlink r:id="rId5">
        <w:r>
          <w:rPr>
            <w:rStyle w:val="InternetLink"/>
            <w:rFonts w:cs="Arial" w:ascii="Arial" w:hAnsi="Arial"/>
          </w:rPr>
          <w:t>http://www.wcc.nrcs.usda.gov/water/quality/common/pestmgt/nedc.htm</w:t>
        </w:r>
      </w:hyperlink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Under constructio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Helpful files for facilitators and students (future)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s</w:t>
      </w:r>
    </w:p>
    <w:p>
      <w:pPr>
        <w:pStyle w:val="Normal"/>
        <w:ind w:left="-180" w:right="-360" w:firstLine="540"/>
        <w:rPr>
          <w:rFonts w:ascii="Arial" w:hAnsi="Arial" w:cs="Arial"/>
          <w:b/>
          <w:b/>
        </w:rPr>
      </w:pPr>
      <w:hyperlink r:id="rId6">
        <w:r>
          <w:rPr>
            <w:rStyle w:val="InternetLink"/>
            <w:rFonts w:cs="Arial" w:ascii="Arial" w:hAnsi="Arial"/>
          </w:rPr>
          <w:t>http://www.wcc.nrcs.usda.gov/water/quality/common/pestmgt/links.htm</w:t>
        </w:r>
      </w:hyperlink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-360" w:hanging="360"/>
        <w:rPr/>
      </w:pPr>
      <w:r>
        <w:rPr>
          <w:rFonts w:cs="Arial" w:ascii="Arial" w:hAnsi="Arial"/>
        </w:rPr>
        <w:t>Integrated Pest management links (Penn State, Univ. Nebraska, Nat. IPM Network…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-360" w:hanging="360"/>
        <w:rPr/>
      </w:pPr>
      <w:r>
        <w:rPr>
          <w:rFonts w:cs="Arial" w:ascii="Arial" w:hAnsi="Arial"/>
        </w:rPr>
        <w:t>Pesticide Risk (Extoxnet, National Pesticide Telecommunications Network…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-360" w:hanging="360"/>
        <w:rPr/>
      </w:pPr>
      <w:r>
        <w:rPr>
          <w:rFonts w:cs="Arial" w:ascii="Arial" w:hAnsi="Arial"/>
        </w:rPr>
        <w:t>Pesticides in the Environment (EPA, USGS, Purdue Water Quality…)</w:t>
      </w:r>
    </w:p>
    <w:sectPr>
      <w:type w:val="nextPage"/>
      <w:pgSz w:w="12240" w:h="15840"/>
      <w:pgMar w:left="1728" w:right="864" w:gutter="0" w:header="0" w:top="907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cc.nrcs.usda.gov/" TargetMode="External"/><Relationship Id="rId3" Type="http://schemas.openxmlformats.org/officeDocument/2006/relationships/hyperlink" Target="http://www.wcc.nrcs.usda.gov/water/quality/wst.html" TargetMode="External"/><Relationship Id="rId4" Type="http://schemas.openxmlformats.org/officeDocument/2006/relationships/hyperlink" Target="http://www.wcc.nrcs.usda.gov/water/quality/common/pestmgt/napra.htm" TargetMode="External"/><Relationship Id="rId5" Type="http://schemas.openxmlformats.org/officeDocument/2006/relationships/hyperlink" Target="http://www.wcc.nrcs.usda.gov/water/quality/common/pestmgt/nedc.htm" TargetMode="External"/><Relationship Id="rId6" Type="http://schemas.openxmlformats.org/officeDocument/2006/relationships/hyperlink" Target="http://www.wcc.nrcs.usda.gov/water/quality/common/pestmgt/links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1:37:00Z</dcterms:created>
  <dc:creator>Eric Hesketh</dc:creator>
  <dc:description/>
  <dc:language>en-US</dc:language>
  <cp:lastModifiedBy>Eric Hesketh</cp:lastModifiedBy>
  <cp:lastPrinted>2001-02-11T23:33:00Z</cp:lastPrinted>
  <dcterms:modified xsi:type="dcterms:W3CDTF">2001-02-12T04:36:00Z</dcterms:modified>
  <cp:revision>16</cp:revision>
  <dc:subject/>
  <dc:title>National Water and Climate Center Pest Management Web pages</dc:title>
</cp:coreProperties>
</file>