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WIN-PST SPISP II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</w:t>
      </w:r>
      <w:r>
        <w:rPr>
          <w:spacing w:val="-24"/>
        </w:rPr>
        <w:t>SOIL SENSITIVITY TO PESTICIDE LOSS RATING REPORT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Soils Data Table: SOIL_IL  Sort Order: COMPONENT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--------------------------------------------------------------------------------------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ADAMS COUNTY, ILLINOIS: IL1                                                           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                  </w:t>
      </w:r>
      <w:r>
        <w:rPr>
          <w:spacing w:val="-24"/>
        </w:rPr>
        <w:t xml:space="preserve">SPISP II Ratings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                  </w:t>
      </w:r>
      <w:r>
        <w:rPr>
          <w:spacing w:val="-24"/>
        </w:rPr>
        <w:t>--------------------------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                           </w:t>
      </w:r>
      <w:r>
        <w:rPr>
          <w:spacing w:val="-24"/>
        </w:rPr>
        <w:t>Solution Adsorbed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    </w:t>
      </w:r>
      <w:r>
        <w:rPr>
          <w:spacing w:val="-24"/>
        </w:rPr>
        <w:t xml:space="preserve">SURFACE       Leaching Runoff   Runoff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MUSYM/SEQ# COMPONENT/TEXTURE/MU%    HYD KFACT  DEPTH   % OM (SLP)    (SSRP)   (SARP)  </w:t>
      </w:r>
    </w:p>
    <w:p>
      <w:pPr>
        <w:pStyle w:val="PlainText"/>
        <w:rPr>
          <w:spacing w:val="-24"/>
        </w:rPr>
      </w:pPr>
      <w:r>
        <w:rPr>
          <w:spacing w:val="-24"/>
        </w:rPr>
        <w:t>========== ======================== === ===== ======= ===== ======== ======== ========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3451 1     Lawson SIL 100%           C  0.28    14"    5.0% L        H        H       </w:t>
      </w:r>
    </w:p>
    <w:p>
      <w:pPr>
        <w:pStyle w:val="PlainText"/>
        <w:rPr>
          <w:spacing w:val="-24"/>
        </w:rPr>
      </w:pPr>
      <w:r>
        <w:rPr>
          <w:spacing w:val="-24"/>
        </w:rPr>
        <w:t>--------------------------------------------------------------------------------------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(.\REPORTS\S_FIELD1.TXT generated on 02/07/01 at 14:25:53)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H -- High         </w:t>
      </w:r>
    </w:p>
    <w:p>
      <w:pPr>
        <w:pStyle w:val="PlainText"/>
        <w:rPr>
          <w:spacing w:val="-24"/>
        </w:rPr>
      </w:pPr>
      <w:r>
        <w:rPr>
          <w:spacing w:val="-24"/>
        </w:rPr>
        <w:t>I -- Intermediate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L -- Low        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V -- Very Low     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Conditions that affect ratings: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m    -- There are macropores in the surface horizon deeper than 24"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w    -- The high water table comes within 24" of the surface during the growing season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s    -- The field slope is greater than 15%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>SPISP II S-Ratings: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SLP   -- Soil Leaching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SSRP  -- Soil Solution Runoff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SARP  -- Soil Adsorbed Runoff Potential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25:00Z</dcterms:created>
  <dc:creator>Eric Hesketh</dc:creator>
  <dc:description/>
  <dc:language>en-US</dc:language>
  <cp:lastModifiedBy>Eric Hesketh</cp:lastModifiedBy>
  <dcterms:modified xsi:type="dcterms:W3CDTF">2001-07-11T16:25:00Z</dcterms:modified>
  <cp:revision>4</cp:revision>
  <dc:subject/>
  <dc:title>                                   WIN-PST SPISP II</dc:title>
</cp:coreProperties>
</file>